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LOTILDE CAN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P.O. S. Luca – Via Lippi Francesconi, Lucca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061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lotilde.cani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2/02/05 – ad oggi trasferita c/o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zienda USL n.2 Lucca ora Azienda Usl Toscana Nord Ovest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al 01/07/2015 ad oggi Servizio presso UOC Gestione Amministrativa Presidi Ospedalieri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al 01/12/15 ad oggi incarico Posizione Organizzativa “Gestione Amministrativa Project Financing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02//02/05 – 30/06/2015 Servizio presso UOC Programmazione Acquisti e Logistica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al 01/12/08 Collaboratore Amministrativo Professionale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9/01/01 – 01/02/05 </w:t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 xml:space="preserve">Azienda Ospedaliera Universitaria Pisana – assunta a tempo indeterminato con qualifica di Assistente Amministrativo, servizio presso: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01/09/03 – 01/02/05 U.O.C. Acquisti Beni e Servizi – Contratti e Patrimonio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29/01/01 – 31/01/03 U.O.C. Gestione Amministrativa Prestazioni Sanitari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22/12/87 – 26/01/01 Occupata c/o Soc. Commerciale forniture e assistenza tecnica apparecchiature elettromedicali “Bianucci di Bianucci S. &amp; C. snc – Lucca</w:t>
              <w:br/>
              <w:t>impiegata amministrativa di concetto II liv. – CCNL Commercio – Ufficio Gar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br/>
              <w:br/>
              <w:br/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br/>
              <w:br/>
              <w:br/>
              <w:br/>
              <w:br/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numPr>
                <w:ilvl w:val="0"/>
                <w:numId w:val="4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Universitario di aggiornamento professionale New Public Management conseguito c/o Dipartimento di Economia e Management dell’Università degli Studi di Pisa in data 22/07/2015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specialistica in Giurisprudenza (classe n.22/S) conseguita c/o Università degli Studi di Pisa in data 17/05/2011</w:t>
            </w:r>
          </w:p>
          <w:p>
            <w:pPr>
              <w:pStyle w:val="ECVOrganisationDetails"/>
              <w:numPr>
                <w:ilvl w:val="0"/>
                <w:numId w:val="4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ECDL (7 moduli) rilasciato AICA il 18/10/02</w:t>
            </w:r>
          </w:p>
          <w:p>
            <w:pPr>
              <w:pStyle w:val="ECVOrganisationDetails"/>
              <w:ind w:left="360" w:hanging="0"/>
              <w:rPr>
                <w:sz w:val="22"/>
                <w:lang w:val="it-IT"/>
              </w:rPr>
            </w:pPr>
            <w:r>
              <w:rPr>
                <w:sz w:val="22"/>
                <w:u w:val="single"/>
                <w:lang w:val="it-IT"/>
              </w:rPr>
              <w:t>Corsi di Formazione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2/09/2016 Incontri informativi sulla “Organizzazione in pillole”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9/09/2016 Formazione all’utilizzo del nuovo gestionale di contabilità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06/10/2015 L'Amministrazione Digitale e l'Azienda Sanitaria, norme e tecnologie per passare dalla carta al Bit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02/10/14 Novità in materia di contratti pubblici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0/09/13 Privacy per gli incaricati al trattamento dei dati personali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12/10/12 La formazione degli operatori degli appalti pubblici: Responsabili del procedimento e Direttori della esecuzione del contratto.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1/05/2011 Il regolamento attuativo del codice dei contratti pubblici: forniture e servizi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13/10/11 Dispositivi medici: Innovazione tecnologica e budget di spesa 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03/06/10 Ruolo del Budget nella programmazione e gestione dell’azienda sanitaria - VI 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4/10/07 Sessione formativa banca dati e repertorio dei dispositivi medici per gli operatori del SS  </w:t>
            </w:r>
          </w:p>
          <w:p>
            <w:pPr>
              <w:pStyle w:val="ECVOrganisationDetails"/>
              <w:numPr>
                <w:ilvl w:val="0"/>
                <w:numId w:val="3"/>
              </w:numPr>
              <w:rPr/>
            </w:pPr>
            <w:r>
              <w:rPr>
                <w:sz w:val="22"/>
                <w:lang w:val="it-IT"/>
              </w:rPr>
              <w:t>24/10/07 Le modifiche alla Legge 241/90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03/01/06 Corso base di Personal Computer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01/12/05 Gestionale AS400: contabilità di magazzino e ordini fornitori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17/04/03  Corso di formazione per il personale ruolo tecnico amministrativo 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0/03/03 La comunicazione efficace modulo base e integrato</w:t>
            </w:r>
          </w:p>
          <w:p>
            <w:pPr>
              <w:pStyle w:val="ECVOrganisationDetails"/>
              <w:ind w:left="1080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  <w:br/>
              <w:t xml:space="preserve"> </w:t>
            </w:r>
            <w:r>
              <w:rPr>
                <w:sz w:val="22"/>
                <w:lang w:val="it-IT"/>
              </w:rPr>
              <w:br/>
            </w:r>
          </w:p>
          <w:p>
            <w:pPr>
              <w:pStyle w:val="ECVOrganisationDetails"/>
              <w:spacing w:before="57" w:after="85"/>
              <w:ind w:left="720" w:hanging="0"/>
              <w:rPr>
                <w:rFonts w:ascii="Garamond" w:hAnsi="Garamond" w:cs="Garamond"/>
                <w:sz w:val="22"/>
                <w:szCs w:val="24"/>
                <w:lang w:val="it-IT"/>
              </w:rPr>
            </w:pPr>
            <w:r>
              <w:rPr>
                <w:rFonts w:cs="Garamond" w:ascii="Garamond" w:hAnsi="Garamond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////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mpetenze maturate nell’ambito dei percorsi di studio e delle esperienze lavorative svolte nei vari ambiti professionali con prevalenza nella gestione degli acquisti beni sanitari e servizi, dalla programmazione, alla gestione del contratto. </w:t>
              <w:br/>
              <w:t>Conoscenza di vari sistemi operativi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GLE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LIV. 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FRANCE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lang w:val="it-IT"/>
              </w:rPr>
            </w:pPr>
            <w:r>
              <w:rPr>
                <w:lang w:val="it-IT"/>
              </w:rPr>
              <w:t>LIVELLO SCOLASTIC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////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30/03/2013 </w:t>
        <w:tab/>
        <w:t>Clotilde Can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Clotilde Canin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SimSun;Arial Unicode M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TFNum41">
    <w:name w:val="RTF_Num 4 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4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